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ÜLASTUSKORRALDUS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>kuupäevale nr 2-6/ 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uban Lisete Vals`i, õppepuhkusele järgnevatel kuupäevadel: 9.03.2018;12.03.2018;16.03.2018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9.03.2018;23.03.2018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Alus: Lisete Vals`i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ülastuskorraldus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armo Denks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5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3-05T11:57:00Z</dcterms:modified>
  <cp:revision>4</cp:revision>
  <dc:subject>MS Office 2000(TM) file templates</dc:subject>
  <dc:title/>
</cp:coreProperties>
</file>